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CZĘŚĆ X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………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polega na wykonaniu operatów szacunkowych polegających na określeniu wartości nieruchomości w celu oddania w trwały zarząd – </w:t>
      </w:r>
      <w:r>
        <w:rPr>
          <w:rFonts w:cs="Calibri" w:ascii="Calibri" w:hAnsi="Calibri"/>
          <w:b/>
          <w:bCs/>
          <w:sz w:val="22"/>
          <w:szCs w:val="22"/>
        </w:rPr>
        <w:t>10 operatów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trwania umowy Zamawiający będzie zlecał wykonanie operatów szacunkowych 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10 operatów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porządzenie jednego operatu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……………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.00/100)</w:t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eraty szacunkow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ozliczeń przyjmowane będą ceny jednostkowe za każdy sporządzony operat szacunk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/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am, że prowadzę rachunek bankowy, na który należy przekazać płatności do umowy dotyczącej wykonaniu operatów szacunkowych polegających na określeniu wartości nieruchomości w celu oddania w trwały zarząd – </w:t>
      </w:r>
      <w:r>
        <w:rPr>
          <w:rFonts w:cs="Calibri" w:ascii="Calibri" w:hAnsi="Calibri"/>
          <w:b/>
          <w:bCs/>
          <w:sz w:val="22"/>
          <w:szCs w:val="22"/>
        </w:rPr>
        <w:t>10 operatów.</w:t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2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6:00Z</dcterms:modified>
  <cp:revision>5</cp:revision>
  <dc:subject/>
  <dc:title>UMOWA</dc:title>
</cp:coreProperties>
</file>